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ictable Summa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loze-type exercise helps students focus on concepts selected by the tea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a summary of the article to be re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 20-30 significant words in the tex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a copy of the text with those words left ou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pare the handout (3-2-2) by add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word list in the top blo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ext with the blanks in the bottom sec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ke a copy of the handout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ovide each student with a copy of the handou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to read the list and arrange the words into categor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rect the students to fill in the probable text using the words provi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articl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ve students review their filled-in summary and make needed corr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2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ictable Summa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Word List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985</wp:posOffset>
                </wp:positionV>
                <wp:extent cx="5600700" cy="1553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55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.55pt;width:440.95pt;height:1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67310</wp:posOffset>
                </wp:positionV>
                <wp:extent cx="3543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>[List the words here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5.3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sz w:val="44"/>
                          <w:szCs w:val="44"/>
                        </w:rPr>
                        <w:t>[List the words her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ategorize the words above into the following chart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t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se the words in the chart to fill in the summary below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i/>
          <w:sz w:val="44"/>
          <w:szCs w:val="44"/>
        </w:rPr>
        <w:t>[Write the Cloze-type summary here.]</w:t>
      </w:r>
    </w:p>
    <w:p>
      <w:pPr>
        <w:pStyle w:val="Normal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2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32:00Z</dcterms:created>
  <dc:creator>wcpss</dc:creator>
  <dc:description/>
  <cp:keywords/>
  <dc:language>en-US</dc:language>
  <cp:lastModifiedBy>WCPSS</cp:lastModifiedBy>
  <cp:lastPrinted>2008-05-29T13:34:00Z</cp:lastPrinted>
  <dcterms:modified xsi:type="dcterms:W3CDTF">2009-03-24T13:30:00Z</dcterms:modified>
  <cp:revision>11</cp:revision>
  <dc:subject/>
  <dc:title>Predictable Summary</dc:title>
</cp:coreProperties>
</file>